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1057275" cy="799465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>Száma: 09-8564-1/2010</w:t>
        <w:tab/>
        <w:tab/>
        <w:tab/>
        <w:tab/>
        <w:t xml:space="preserve">  </w:t>
        <w:tab/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>Témafelelős:</w:t>
      </w:r>
      <w:r>
        <w:rPr>
          <w:sz w:val="20"/>
          <w:szCs w:val="20"/>
        </w:rPr>
        <w:t xml:space="preserve"> Vörösné Lakatos Zsuzsanna</w:t>
      </w:r>
      <w:r>
        <w:rPr/>
        <w:tab/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 Képviselő-testületének</w:t>
      </w:r>
    </w:p>
    <w:p>
      <w:pPr>
        <w:pStyle w:val="Normal"/>
        <w:jc w:val="center"/>
        <w:rPr/>
      </w:pPr>
      <w:r>
        <w:rPr>
          <w:b/>
        </w:rPr>
        <w:t>2010. június 30-i ülésére</w:t>
      </w:r>
    </w:p>
    <w:p>
      <w:pPr>
        <w:pStyle w:val="Heading1"/>
        <w:jc w:val="left"/>
        <w:rPr/>
      </w:pPr>
      <w:r>
        <w:rPr/>
        <w:tab/>
        <w:tab/>
        <w:tab/>
        <w:tab/>
        <w:tab/>
        <w:t xml:space="preserve"> 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u w:val="single"/>
        </w:rPr>
        <w:t>Tárgy</w:t>
      </w:r>
      <w:r>
        <w:rPr>
          <w:i/>
          <w:iCs/>
        </w:rPr>
        <w:t>: Az Idegenforgalmi Kft. végelszámolás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A Képviselő-testület döntéseinek megfelelően az Idegenforgalmi, Kereskedelmi és Szolgáltató Kft. végelszámolással megszűn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289/2008.(X.31.)Ökt. határozatban a Képviselő-testület utasította Kanalasné Donka Erika végelszámolót, hogy a Kft. végelszámolással való megszüntetését folytassa le a Cégnyilvánosságról, a bírósági cégeljárásról és végelszámolásról szóló 2006. évi V. Tv-ben foglaltak szerint. </w:t>
      </w:r>
    </w:p>
    <w:p>
      <w:pPr>
        <w:pStyle w:val="Normal"/>
        <w:jc w:val="both"/>
        <w:rPr/>
      </w:pPr>
      <w:r>
        <w:rPr/>
        <w:t xml:space="preserve">A végelszámolási eljárás lezárásához feltétel volt, hogy valamennyi szállítói számla rendezett legyen, követelés ne maradjon. A partnerekkel az elszámolás folyamatosan történt, a végelszámoló a rendelkezésére álló - az Önkormányzat által átadott összeggel kiegészített - pénzeszközből teljesítette a követeléseket. </w:t>
      </w:r>
    </w:p>
    <w:p>
      <w:pPr>
        <w:pStyle w:val="TextBody"/>
        <w:rPr>
          <w:sz w:val="24"/>
        </w:rPr>
      </w:pPr>
      <w:r>
        <w:rPr>
          <w:sz w:val="24"/>
        </w:rPr>
        <w:t xml:space="preserve">A vagyonfelosztási javaslat szerint a Kft. a várható költségek kifizetését követően a fennmaradó eszközállományt (bankszámlaegyenleg, követelések) a tulajdonos Önkormányzat számára átadj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entiek alapján a végelszámoló megküldte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ljárás lefolytatására vonatkozó jelentését (1.sz. melléklet)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yilatkozatát, hogy a végelszámolás lezárásának akadálya nincs (2.sz. melléklet),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aság vagyonfelosztására vonatkozó javaslatot (3.sz. melléklet),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Javasolom a jelentés és a vagyonfelosztási javaslat elfogadását, valamint a – korábbi döntésekkel összhangban, azokat kiegészítve – a Kft. törlése érdekében az alábbiakra vonatkozó döntés meghozatalá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dóbevallás, az adó- és vámhatóság nyilatkozatában foglaltak, az utolsó üzleti év számviteli törvény szerinti beszámolója, a záróbevallás és a vagyonfelosztási javaslat elfogadását azzal, hogy a társaság 26.785,-Ft összegű felosztható vagyona az alapító számlájára utalandó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2010. június 30-ával a Kft. jogutód nélküli megszűnését és a végelszámolás befejezetté nyilvánításá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égelszámoló díja rendezése (teljes egészében rendezett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égelszámolót felmentése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sz w:val="24"/>
        </w:rPr>
      </w:pPr>
      <w:r>
        <w:rPr>
          <w:sz w:val="24"/>
        </w:rPr>
        <w:t>Kérem az előterjesztés megtárgyalását és a határozati javaslat elfogadását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Csongrád Város Önkormányzata Képviselő-testülete megtárgyalta „Az Idegenforgalmi Kft. végelszámolása” tárgyú előterjesztést, és az alábbi döntést hozza:</w:t>
      </w:r>
    </w:p>
    <w:p>
      <w:pPr>
        <w:pStyle w:val="Listaszerbekezds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épviselő-testület elfogadja Kanalasné Donka Erika végelszámoló jelentését. </w:t>
      </w:r>
    </w:p>
    <w:p>
      <w:pPr>
        <w:pStyle w:val="Listaszerbekezds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pviselő-testület a – korábbi döntéseivel összhangban, azokat kiegészítve – a Kft. törlése érdekében az alábbiakról dönt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épviselő-testület az adóbevallást, az adó- és vámhatóság nyilatkozatában foglaltakat, az utolsó üzleti év számviteli törvény szerinti beszámolóját, a záró bevallást és a vagyonfelosztási javaslatot elfogadja azzal, hogy a társaság 26.785,-Ft összegű felosztható vagyona az alapító számlájára utalandó.</w:t>
      </w:r>
    </w:p>
    <w:p>
      <w:pPr>
        <w:pStyle w:val="Listaszerbekezds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épviselő-testület kimondja 2010. június 30-ával 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a Kft. jogutód nélküli megszűnését és a végelszámolást befejezetté nyilvánítja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a végelszámoló díja teljes egészében rendezett,</w:t>
      </w:r>
    </w:p>
    <w:p>
      <w:pPr>
        <w:pStyle w:val="Listaszerbekezds"/>
        <w:numPr>
          <w:ilvl w:val="2"/>
          <w:numId w:val="3"/>
        </w:numPr>
        <w:jc w:val="both"/>
        <w:rPr/>
      </w:pPr>
      <w:r>
        <w:rPr/>
        <w:t>a végelszámolót felmenti.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Határidő</w:t>
      </w:r>
      <w:r>
        <w:rPr/>
        <w:t>: a cégbírósághoz benyújtására  azonnal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u w:val="single"/>
        </w:rPr>
        <w:t>Felelős</w:t>
      </w:r>
      <w:r>
        <w:rPr/>
        <w:t>:   Kanalasné Donka Erika végelszámo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Képviselő-testület elismerését fejezi ki Kanalasné Donka Erika munkájáért, melyet a társaság működése és végelszámolása során vég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olgármesteri Hivatal irodá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genforgalmi Kereskedelmi és Szolgáltató Kft. V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, 2010. június 2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09" w:top="1361" w:footer="34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Franklin Gothic Medium" w:hAnsi="Franklin Gothic Medium" w:cs="Franklin Gothic Medium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Franklin Gothic Medium" w:hAnsi="Franklin Gothic Medium" w:eastAsia="Franklin Gothic Medium" w:cs="Franklin Gothic Medium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Franklin Gothic Medium" w:hAnsi="Franklin Gothic Medium" w:eastAsia="Franklin Gothic Medium" w:cs="Franklin Gothic Medium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55:00Z</dcterms:created>
  <dc:creator>PH Cso Vg.ir.</dc:creator>
  <dc:description/>
  <cp:keywords/>
  <dc:language>en-US</dc:language>
  <cp:lastModifiedBy>Vörösné Lakatos Zsuzsanna</cp:lastModifiedBy>
  <cp:lastPrinted>2010-06-23T08:33:00Z</cp:lastPrinted>
  <dcterms:modified xsi:type="dcterms:W3CDTF">2010-06-23T11:16:00Z</dcterms:modified>
  <cp:revision>15</cp:revision>
  <dc:subject>előterjesztés</dc:subject>
  <dc:title>Idegenforgalmi Kft. végelszámolása</dc:title>
</cp:coreProperties>
</file>